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/>
          <w:b/>
          <w:b/>
          <w:bCs/>
          <w:color w:val="000000"/>
          <w:sz w:val="20"/>
          <w:szCs w:val="20"/>
        </w:rPr>
      </w:pPr>
      <w:r>
        <w:rPr>
          <w:rFonts w:eastAsia="华文中宋" w:ascii="华文中宋" w:hAnsi="华文中宋"/>
          <w:b/>
          <w:bCs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国家自然科学基金项目申请人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115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我申报了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u w:val="single"/>
        </w:rPr>
        <w:t>202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度国家自然科学基金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类别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项目名称为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 xml:space="preserve">                                                          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20" w:hanging="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本人已阅读《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国家自然科学基金条例》、</w:t>
      </w:r>
      <w:r>
        <w:rPr>
          <w:rFonts w:ascii="仿宋_GB2312" w:hAnsi="仿宋_GB2312" w:cs="仿宋_GB2312" w:eastAsia="仿宋_GB2312"/>
          <w:b/>
          <w:sz w:val="24"/>
          <w:szCs w:val="24"/>
        </w:rPr>
        <w:t>《</w:t>
      </w:r>
      <w:r>
        <w:rPr>
          <w:rFonts w:eastAsia="仿宋_GB2312" w:cs="仿宋_GB2312" w:ascii="仿宋_GB2312" w:hAnsi="仿宋_GB2312"/>
          <w:b/>
          <w:sz w:val="24"/>
          <w:szCs w:val="24"/>
        </w:rPr>
        <w:t>202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24"/>
          <w:szCs w:val="24"/>
        </w:rPr>
        <w:t>年项目指南》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的相关内容及要求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所申请类型项目撰写提纲内容及要求、项目资金预算表编制说明及要求、学校有关通知等，我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我所提交的国家自然科学基金项目申请书为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本人撰写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按照撰写提纲的要求提交申请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申请人和主要参与者的个人简历信息均填写规范、正确、真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项目组所有参与者知情并同意参与本项目研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 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　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没有同时将研究内容相同或相近的项目以不同项目类型、不同申请人、不同依托单位提出申请；没有将已获基金资助项目重复提出申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6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研究内容没有与已向其他渠道提交申请且处于受理、评审期的项目相同；没有将相同研究内容再次向自然科学基金委提出申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7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所有申请材料信息均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规范、真实、合法，无伪造或虚假信息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如项目获资助后，本人将严格按基金委的批复经费按时按质完成计划任务要求，并按基金委和项目依托单位的管理要求，及时提交各类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7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若申请书内容填写失实或违反基金委和学校有关规定，全部责任将由本人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356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356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承诺人签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356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日期：      年    月    日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" w:hAnsi="宋体" w:cs="Arial"/>
      <w:b/>
      <w:bCs/>
      <w:color w:val="000000"/>
      <w:szCs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48:00Z</dcterms:created>
  <dc:creator>user</dc:creator>
  <dc:description/>
  <dc:language>en-US</dc:language>
  <cp:lastModifiedBy>茶包喵</cp:lastModifiedBy>
  <cp:lastPrinted>2007-11-20T20:25:00Z</cp:lastPrinted>
  <dcterms:modified xsi:type="dcterms:W3CDTF">2026-01-26T06:37:01Z</dcterms:modified>
  <cp:revision>15</cp:revision>
  <dc:subject/>
  <dc:title>国家自然科学基金项目申请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3CF5612014D5584E7EDC7613426B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DgwZmRjMmIyY2E4NzUwMjI5MjZmNzM0NmQ4ZmVhZmUiLCJ1c2VySWQiOiIyNDg0ODQ2NTEifQ==</vt:lpwstr>
  </property>
</Properties>
</file>